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3-85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6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члана 2. став 1. тачка 27. Одлуке о Градском већу ("Службени лист града Крагујевца", број 8/22-пречишћен текст), у вези  члана 20. став 2. Одлуке о буџету града Крагујевца за 2024. годину ("Службени лист града Крагујевца" број 13/24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4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узећу за професионалну рехабилитацију и запошљавање особа са инвалидитетом "Шумадија" д.о.о. Крагујевац на начин расподеле добити за 2023. годину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Предузећу за професионалну рехабилитацију и запошљавање особа са инвалидитетом "Шумадија" д.о.о. Крагујевац на начин расподеле добити за 2023. годину, </w:t>
      </w:r>
      <w:r>
        <w:rPr>
          <w:rFonts w:cs="Arial" w:ascii="Arial" w:hAnsi="Arial"/>
          <w:sz w:val="22"/>
          <w:szCs w:val="22"/>
          <w:lang w:val="ru-RU"/>
        </w:rPr>
        <w:t xml:space="preserve">односно да добит у износу од </w:t>
      </w:r>
      <w:r>
        <w:rPr>
          <w:rFonts w:cs="Arial" w:ascii="Arial" w:hAnsi="Arial"/>
          <w:sz w:val="22"/>
          <w:szCs w:val="22"/>
          <w:lang w:val="sr-RS"/>
        </w:rPr>
        <w:t>185.406,00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,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Предузећу за професионалну рехабилитацију и запошљавање особа са инвалидитетом "Шумадија" д.о.о. Крагујевац на начин расподеле добити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члану 2. став 1. тачка 27. Одлуке о Градском већу ("Службени лист града Крагујевца", број 8/22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 члана 20. став 2. Одлуке о буџету града Крагујевца за 2024. годину ("Службени лист града Крагујевца", број 13/24)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чин расподеле добити за 2023. годину у складу са чланом 20. Одлуке о буџету града Крагујевца за 2024. годину ("Службени лист града Крагујевца", број 13/24) којим је прописано,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3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налази се у потреби да се Предузећу за професионалну рехабилитацију и запошљавање особа са инвалидитетом "Шумадија" д.о.о. Крагујевац у складу са Захтевом број: </w:t>
      </w:r>
      <w:r>
        <w:rPr>
          <w:rFonts w:cs="Arial" w:ascii="Arial" w:hAnsi="Arial"/>
          <w:sz w:val="22"/>
          <w:szCs w:val="22"/>
        </w:rPr>
        <w:t>02-005-</w:t>
      </w:r>
      <w:r>
        <w:rPr>
          <w:rFonts w:cs="Arial" w:ascii="Arial" w:hAnsi="Arial"/>
          <w:sz w:val="22"/>
          <w:szCs w:val="22"/>
          <w:lang w:val="sr-RS"/>
        </w:rPr>
        <w:t>358</w:t>
      </w:r>
      <w:r>
        <w:rPr>
          <w:rFonts w:cs="Arial" w:ascii="Arial" w:hAnsi="Arial"/>
          <w:sz w:val="22"/>
          <w:szCs w:val="22"/>
        </w:rPr>
        <w:t>/2024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30</w:t>
      </w:r>
      <w:r>
        <w:rPr>
          <w:rFonts w:cs="Arial" w:ascii="Arial" w:hAnsi="Arial"/>
          <w:sz w:val="22"/>
          <w:szCs w:val="22"/>
          <w:lang w:val="sr-RS"/>
        </w:rPr>
        <w:t xml:space="preserve">. априла 2024. године омогући да исказану добит у износу од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85.406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из 2023. године употреби за покриће губитка из ранијих годин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ходно наведен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узеће за професионалну рехабилитацију и запошљавање особа са инвалидитетом "Шумадија" д.о.о. Крагује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 ослобођено обавезе да уплати најмање 50</w:t>
      </w:r>
      <w:r>
        <w:rPr>
          <w:rFonts w:cs="Arial" w:ascii="Arial" w:hAnsi="Arial"/>
          <w:sz w:val="22"/>
          <w:szCs w:val="22"/>
          <w:lang w:val="sr-R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добити у буџет града Крагујевца и да исту распореди за покриће губитка из ранијих година.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Дејан Руж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120"/>
        <w:ind w:firstLine="720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4-05-08T11:41:00Z</cp:lastPrinted>
  <dcterms:modified xsi:type="dcterms:W3CDTF">2024-05-17T06:14:00Z</dcterms:modified>
  <cp:revision>319</cp:revision>
  <dc:subject/>
  <dc:title/>
</cp:coreProperties>
</file>